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hen I started this project I was apprehensive as I knew very little about the other members of the group so was unaware of what each members strengths and weaknesses would be. I was also very interested and exited about working on a project which involved developing an E-Learning system. This was mostly due to the high exposure I have had to E-Learning systems in various previous employments as well as a genuine interest in training people.  </w:t>
      </w:r>
    </w:p>
    <w:p>
      <w:pPr>
        <w:pStyle w:val="Normal"/>
        <w:rPr/>
      </w:pPr>
      <w:r>
        <w:rPr/>
      </w:r>
    </w:p>
    <w:p>
      <w:pPr>
        <w:pStyle w:val="Normal"/>
        <w:rPr/>
      </w:pPr>
      <w:r>
        <w:rPr/>
        <w:t xml:space="preserve">After meeting with the other group members and getting started on the project, I soon realized that although all three team members had different skill sets and experience. We were also all motivated to do well and shared a desire to do things to a high standard. </w:t>
      </w:r>
    </w:p>
    <w:p>
      <w:pPr>
        <w:pStyle w:val="Normal"/>
        <w:rPr/>
      </w:pPr>
      <w:r>
        <w:rPr/>
      </w:r>
    </w:p>
    <w:p>
      <w:pPr>
        <w:pStyle w:val="Normal"/>
        <w:rPr/>
      </w:pPr>
      <w:r>
        <w:rPr/>
        <w:t xml:space="preserve">Group work initially was productive and everybody contributed which aided us significantly in determining functional requirements and getting the project up and running. I was appointed the role of group manager or leader and whilst a bit nervous was fairly comfortable with this decision given that I was the ‘old guy’ in the group and had a lot of experience in working in different teams in previous employment. It soon was apparent to me that there were at least 2 members (one of them me) of the group who had strong personalities and strong views in regards to the development process and that this would be an ongoing challenge to manage. Having said this we did get on with things and made good progress in the first Iteration and well into the second one. </w:t>
      </w:r>
    </w:p>
    <w:p>
      <w:pPr>
        <w:pStyle w:val="Normal"/>
        <w:rPr/>
      </w:pPr>
      <w:r>
        <w:rPr/>
      </w:r>
    </w:p>
    <w:p>
      <w:pPr>
        <w:pStyle w:val="Normal"/>
        <w:rPr/>
      </w:pPr>
      <w:r>
        <w:rPr/>
      </w:r>
    </w:p>
    <w:p>
      <w:pPr>
        <w:pStyle w:val="Normal"/>
        <w:rPr/>
      </w:pPr>
      <w:r>
        <w:rPr/>
        <w:t xml:space="preserve">The development process was aided greatly by the fact that we had an enthusiastic client who was happy to contribute as much as required and was very flexible with his time. </w:t>
      </w:r>
    </w:p>
    <w:p>
      <w:pPr>
        <w:pStyle w:val="Normal"/>
        <w:rPr/>
      </w:pPr>
      <w:r>
        <w:rPr/>
        <w:t xml:space="preserve">I felt that the first iteration went fairly smoothly and we quickly gained insight into what it was that we were developing. </w:t>
      </w:r>
    </w:p>
    <w:p>
      <w:pPr>
        <w:pStyle w:val="Normal"/>
        <w:rPr/>
      </w:pPr>
      <w:r>
        <w:rPr/>
      </w:r>
    </w:p>
    <w:p>
      <w:pPr>
        <w:pStyle w:val="Normal"/>
        <w:rPr/>
      </w:pPr>
      <w:r>
        <w:rPr/>
        <w:t xml:space="preserve">The use of Agile methodologies was a valuable tool which was used to gain understanding of the project and ensure that we were thorough in the development process. The second Iteration started off well and it was encouraging to see the effort which we all put into planning and documentation. Dave’s design document was a really useful and good idea and Joshuas’ ability to come up with solutions to problems quickly were a big asset to the group. </w:t>
      </w:r>
    </w:p>
    <w:p>
      <w:pPr>
        <w:pStyle w:val="Normal"/>
        <w:rPr/>
      </w:pPr>
      <w:r>
        <w:rPr/>
        <w:t xml:space="preserve">One thing which I did notice early on in the project was that communication within the group tended to get side tracked fairly easily. I found this quite frustrating as we did not have a lot of time to work on group activities so we needed to use whatever time we had productively.  </w:t>
      </w:r>
    </w:p>
    <w:p>
      <w:pPr>
        <w:pStyle w:val="Normal"/>
        <w:rPr/>
      </w:pPr>
      <w:r>
        <w:rPr/>
        <w:t xml:space="preserve">The fact that we had limited time together as a group, along with the different areas of expertise we had and the minimal overlap of the latter meant that we divided up the development of the project into three main areas. </w:t>
      </w:r>
    </w:p>
    <w:p>
      <w:pPr>
        <w:pStyle w:val="Normal"/>
        <w:rPr/>
      </w:pPr>
      <w:r>
        <w:rPr/>
        <w:t xml:space="preserve">The ‘front end’ and module framework was handled largely by Dave. </w:t>
      </w:r>
    </w:p>
    <w:p>
      <w:pPr>
        <w:pStyle w:val="Normal"/>
        <w:rPr/>
      </w:pPr>
      <w:r>
        <w:rPr/>
        <w:t>The Interaction design and collation of material for modules was done by myself and the administration and ‘back end’ development was done by Joshua.</w:t>
      </w:r>
    </w:p>
    <w:p>
      <w:pPr>
        <w:pStyle w:val="Normal"/>
        <w:rPr/>
      </w:pPr>
      <w:r>
        <w:rPr/>
      </w:r>
    </w:p>
    <w:p>
      <w:pPr>
        <w:pStyle w:val="Normal"/>
        <w:rPr/>
      </w:pPr>
      <w:r>
        <w:rPr/>
      </w:r>
    </w:p>
    <w:p>
      <w:pPr>
        <w:pStyle w:val="Normal"/>
        <w:rPr/>
      </w:pPr>
      <w:r>
        <w:rPr/>
        <w:t xml:space="preserve">The division of labor was both good and bad. It was good in the sense that it allowed us all to work independently at times and location that suited our needs. At most times it allowed us to keep pushing ahead with development of the project by working on our respective areas of responsibility. At other times this was a barrier to progress as the completion or development of one part of the project needed to occur before other parts were done. An example of this is the adding of training content to the module framework which had to be redone a number of times due to ongoing changes in the structure of the module framework. I also felt that at times things were dragged out and we often extended deadlines to allow for problems which we had not anticipated. </w:t>
      </w:r>
    </w:p>
    <w:p>
      <w:pPr>
        <w:pStyle w:val="Normal"/>
        <w:rPr/>
      </w:pPr>
      <w:r>
        <w:rPr/>
      </w:r>
    </w:p>
    <w:p>
      <w:pPr>
        <w:pStyle w:val="Normal"/>
        <w:rPr/>
      </w:pPr>
      <w:r>
        <w:rPr/>
        <w:t xml:space="preserve">Something I learnt from doing this project from a management perspective is it is important to recognize the strengths and weaknesses of others in your group and cater for this in processes and procedures. Different people have different work ethics – some prefer a less structured workflow where they can exercise creativity and manage their own time. Others prefer to have a list of tasks to do and a specified timeframe to do them in. I prefer the latter and for this project it would have been better if I had ensured specific tasks were agreed upon within particular timeframes throughout the development process. </w:t>
      </w:r>
    </w:p>
    <w:p>
      <w:pPr>
        <w:pStyle w:val="Normal"/>
        <w:rPr/>
      </w:pPr>
      <w:r>
        <w:rPr/>
      </w:r>
    </w:p>
    <w:p>
      <w:pPr>
        <w:pStyle w:val="Normal"/>
        <w:rPr/>
      </w:pPr>
      <w:r>
        <w:rPr/>
        <w:t>The question of the client being able to update the content of the modules at a later date was raised in the second iteration. This created an issue for us, as the content of the modules is created using flash which is not a product the client would have access to readily. It is also something that a user with basic or intermediate computer skills could not use easily due to the different layers and timelines. We did research into a number of different software applications which are available off the shelf which allow you to convert powerpoint to Flash files. The limitation of these programs is that whilst this may serve the Casinos purpose to a degree, the level of interactivity that can be implemented in them is limited so would not compare favorably with our product. This was explained to the client. They were fairly comfortable with this limitation, given that material is unlikely to change often as to do so involves a stringent process of being checked off by the department of internal affairs.</w:t>
      </w:r>
    </w:p>
    <w:p>
      <w:pPr>
        <w:pStyle w:val="Normal"/>
        <w:rPr/>
      </w:pPr>
      <w:r>
        <w:rPr/>
      </w:r>
    </w:p>
    <w:p>
      <w:pPr>
        <w:pStyle w:val="Normal"/>
        <w:rPr/>
      </w:pPr>
      <w:r>
        <w:rPr/>
        <w:t xml:space="preserve">Overall this project has been a fairly positive experience and I have been impressed by the quality and standard of work produced by my group members. I feel it would have been highly beneficial if we had deployed a robust system earlier, however this was difficult due to time constraints. We also had barriers due to the requirement that all content in the modules had to be obtained from the client and their colleagues who work in a busy environment. The end product which we have delivered is fully functional and meets the clients’ needs wel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0:38:00Z</dcterms:created>
  <dc:creator>M A north</dc:creator>
  <dc:description/>
  <cp:keywords/>
  <dc:language>en-US</dc:language>
  <cp:lastModifiedBy>Default-User</cp:lastModifiedBy>
  <dcterms:modified xsi:type="dcterms:W3CDTF">2009-11-08T22:27:00Z</dcterms:modified>
  <cp:revision>4</cp:revision>
  <dc:subject/>
  <dc:title>When I started this project I was apprehensive as I knew very little about the other members of the group so was unaware of what each members strengths and weaknesses would be</dc:title>
</cp:coreProperties>
</file>